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6"/>
          <w:szCs w:val="36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  <w:lang w:val="fr-FR"/>
        </w:rPr>
        <w:t>Rapport du 6 Decemebre 2011 LV2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Verifier si le vocabulaire appris lors de la séance précédente a été assimilé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Parole et musique utilisée lors de la séance précéden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Chacun a enlevé 20 mots des paroles de la musique de l’autre. Le but du défi a été de compléter les trous avec les bons mots de vocabulaires. Celui qui  remplira le plus justement les 20 espaces sera déclaré vainqueur !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 xml:space="preserve">Evaluation : </w:t>
      </w:r>
      <w:r>
        <w:rPr/>
        <w:t>Ca était un moyen ludique et marr</w:t>
        <w:tab/>
        <w:t>ant de verifier les connaissances  acquises.</w:t>
      </w:r>
    </w:p>
    <w:p>
      <w:pPr>
        <w:pStyle w:val="Normal"/>
        <w:spacing w:lineRule="auto" w:line="240"/>
        <w:rPr>
          <w:rStyle w:val="Emphasis"/>
          <w:b/>
          <w:b/>
          <w:sz w:val="24"/>
          <w:szCs w:val="24"/>
        </w:rPr>
      </w:pPr>
      <w:r>
        <w:rPr/>
        <w:t>Par contre le choix presque aléatoire de mots enlevés a rendu l’exercice très (trop) difficile.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b/>
          <w:sz w:val="24"/>
          <w:szCs w:val="24"/>
        </w:rPr>
        <w:t>Conclusion :</w:t>
      </w:r>
      <w:r>
        <w:rPr/>
        <w:t xml:space="preserve"> La  verification de l’assimilation par le biais d’une activité ayant le meme support est une bonne idée. Cela a été possible grace au support ( la musique + les paroles ).</w:t>
      </w:r>
    </w:p>
    <w:p>
      <w:pPr>
        <w:pStyle w:val="Normal"/>
        <w:spacing w:lineRule="auto" w:line="240"/>
        <w:rPr/>
      </w:pPr>
      <w:r>
        <w:rPr/>
        <w:t>De plus  l’idée de mettre ceci sous forme d’un défi apporte un petit plus  de motiv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st-ce une bonne idée de gardé le même support en variant les activité  pour vérifier  si le vocabulaire a été assimilé 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25:00Z</dcterms:created>
  <dc:creator>Etudiant ENSGSI</dc:creator>
  <dc:description/>
  <cp:keywords/>
  <dc:language>en-US</dc:language>
  <cp:lastModifiedBy>Etudiant ENSGSI</cp:lastModifiedBy>
  <cp:lastPrinted>2010-12-06T13:18:00Z</cp:lastPrinted>
  <dcterms:modified xsi:type="dcterms:W3CDTF">2011-12-06T15:25:00Z</dcterms:modified>
  <cp:revision>2</cp:revision>
  <dc:subject/>
  <dc:title/>
</cp:coreProperties>
</file>